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7664520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7358777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8038429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